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ZÉKHELYHASZNÁLATI  HOZZÁJÁRULÁ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ulírott Hévíz Város Önkormányzat (székhelye: 8380 Hévíz, Kossuth Lajos u. 1., képviseli: Papp Gábor polgármester), mint a </w:t>
      </w:r>
      <w:r>
        <w:rPr>
          <w:rFonts w:cs="Arial" w:ascii="Arial" w:hAnsi="Arial"/>
          <w:b/>
          <w:szCs w:val="24"/>
        </w:rPr>
        <w:t>8380 Hévíz, Deák tér 1. szám</w:t>
      </w:r>
      <w:r>
        <w:rPr>
          <w:rFonts w:cs="Arial" w:ascii="Arial" w:hAnsi="Arial"/>
          <w:szCs w:val="24"/>
        </w:rPr>
        <w:t xml:space="preserve"> alatt található, hévízi 984. hrsz-ú ingatlan tulajdonosa ezennel hozzájárulok ahhoz, hogy a</w:t>
      </w:r>
      <w:r>
        <w:rPr>
          <w:rFonts w:cs="Arial" w:ascii="Arial" w:hAnsi="Arial"/>
          <w:b/>
          <w:szCs w:val="24"/>
        </w:rPr>
        <w:t xml:space="preserve"> Happy Dixieland Band Baráti Kör Egyesület </w:t>
      </w:r>
      <w:r>
        <w:rPr>
          <w:rFonts w:cs="Arial" w:ascii="Arial" w:hAnsi="Arial"/>
          <w:szCs w:val="24"/>
        </w:rPr>
        <w:t>az ingatlant szívességi használat</w:t>
      </w:r>
      <w:r>
        <w:rPr>
          <w:rStyle w:val="FootnoteCharacters"/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jogcímén székhelyéül használja és ekként a hatáskörrel és illetékességgel rendelkező bíróságnál bejegyeztesse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len nyilatkozat Hévíz Város Önkormányzat Képviselő-testülete …../2016. (V.26.) számú határozatán alapul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6. május 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Hévíz Város Önkormányzat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nyilatkozó tulajdono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képv.: Papp Gábor polgármester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Dr. Horváth Zoltán</dc:creator>
  <dc:description/>
  <cp:keywords/>
  <dc:language>en-US</dc:language>
  <cp:lastModifiedBy>Dr. Márkus Mirtill</cp:lastModifiedBy>
  <cp:lastPrinted>2007-09-28T18:10:00Z</cp:lastPrinted>
  <dcterms:modified xsi:type="dcterms:W3CDTF">2016-05-12T09:13:00Z</dcterms:modified>
  <cp:revision>2</cp:revision>
  <dc:subject/>
  <dc:title>SZÉKHELYHASZNÁLATI  HOZZÁJÁRULÁS</dc:title>
</cp:coreProperties>
</file>